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дминистрация Кемеровского муниципального округа в соответствии с частью 4 статьи 12 Федерального закона от 24.07.2002 г. № 101-ФЗ «Об обороте земель сельскохозяйственного назначения» информирует о возможности приобретения земельных долей в праве общей долевой собственности на земельный участок из земель сельскохозяйственного назначения, предназначенный для сельскохозяйственного использования, находящиеся в муниципальной собственности, сельскохозяйственным организациям или крестьянским (фермерским) хозяйствам, использующим указанный земельный участок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кадастровым номером 42:04:0000000:28, с местоположением: Кемеровская обл., р-н. Кемеровский, КСП "Силинский", площадь земельного участка 8797485,04 м2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земельной доли – 4 га, количество земельных долей – 44;     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земельных долей – 176 г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шести месяцев со дня со дня возникновения права муниципальной собственности, сельскохозяйственные организации или крестьянские (фермерские) хозяйства, использующие земельный участок, находящийся в долевой собственности и заинтересованные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обретении земельной доли, находящейся в муниципальной собственности, по цене, определяемой как произведение 15 процентов кадастровой стоимости одного квадратного метра такого земельного участка и площади, соответствующей размеру этой земельной доли</w:t>
      </w:r>
      <w:r>
        <w:rPr>
          <w:rFonts w:cs="Times New Roman" w:ascii="Times New Roman" w:hAnsi="Times New Roman"/>
          <w:sz w:val="28"/>
          <w:szCs w:val="28"/>
        </w:rPr>
        <w:t xml:space="preserve"> вправе подавать заявления о намерении приобрести земельные дол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о намерении приобрести земельные доли подаются лично (либо представителем по доверенности) на бумажном носителе в комитет по управлению муниципальным имуществом Кемеровского муниципального округ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ем заявлений осуществляется по адресу: г. Кемерово, пр. Ленина, 5, каб. 3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micallto">
    <w:name w:val="wmi-callt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1:26:00Z</dcterms:created>
  <dc:creator>Kristina</dc:creator>
  <dc:description/>
  <cp:keywords/>
  <dc:language>en-US</dc:language>
  <cp:lastModifiedBy>zampravo</cp:lastModifiedBy>
  <cp:lastPrinted>2021-10-04T16:19:00Z</cp:lastPrinted>
  <dcterms:modified xsi:type="dcterms:W3CDTF">2024-04-24T01:55:00Z</dcterms:modified>
  <cp:revision>5</cp:revision>
  <dc:subject/>
  <dc:title/>
</cp:coreProperties>
</file>